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Sixth Grade Team C Monthly Middle School Reading Log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685165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37084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685165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52451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</w:t>
      </w: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37084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</w:t>
      </w:r>
      <w:r>
        <w:rPr>
          <w:rFonts w:cs="Comic Sans MS" w:ascii="Comic Sans MS" w:hAnsi="Comic Sans MS"/>
          <w:b/>
          <w:sz w:val="26"/>
          <w:szCs w:val="26"/>
        </w:rPr>
        <w:drawing>
          <wp:inline distT="0" distB="0" distL="0" distR="0">
            <wp:extent cx="685165" cy="48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’s Monthly Reading Goal: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1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925"/>
        <w:gridCol w:w="1869"/>
        <w:gridCol w:w="1710"/>
        <w:gridCol w:w="1710"/>
        <w:gridCol w:w="3249"/>
      </w:tblGrid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itle  </w:t>
              <w:tab/>
              <w:tab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 Stop T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Read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Total of Minu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I read a total of ______________________minutes for the month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925"/>
        <w:gridCol w:w="1869"/>
        <w:gridCol w:w="1710"/>
        <w:gridCol w:w="1710"/>
        <w:gridCol w:w="3249"/>
      </w:tblGrid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itle  </w:t>
              <w:tab/>
              <w:tab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 Stop T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Read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Total of Minu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2:29:00Z</dcterms:created>
  <dc:creator>JON E SWANBOM</dc:creator>
  <dc:description/>
  <cp:keywords/>
  <dc:language>en-US</dc:language>
  <cp:lastModifiedBy>Beth Beenken</cp:lastModifiedBy>
  <dcterms:modified xsi:type="dcterms:W3CDTF">2009-08-30T02:29:00Z</dcterms:modified>
  <cp:revision>3</cp:revision>
  <dc:subject/>
  <dc:title>Monthly Northeast Middle School Reading Log</dc:title>
</cp:coreProperties>
</file>